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ATTERNS  FROM PRISMS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SM NAM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LATERAL FACES (LT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VERTICES (V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BER OF EDGES (E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M OF LT, V, &amp; E</w:t>
            </w:r>
          </w:p>
        </w:tc>
      </w:tr>
      <w:tr>
        <w:trPr>
          <w:trHeight w:val="50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ngular Pris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tangular Pris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exagonal Pris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ctagonal Pris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-gonal Prism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0:56:00Z</dcterms:created>
  <dc:creator>Ngoma</dc:creator>
  <dc:description/>
  <cp:keywords/>
  <dc:language>en-US</dc:language>
  <cp:lastModifiedBy>Ngoma</cp:lastModifiedBy>
  <cp:lastPrinted>2008-08-13T05:32:00Z</cp:lastPrinted>
  <dcterms:modified xsi:type="dcterms:W3CDTF">2008-08-13T10:56:00Z</dcterms:modified>
  <cp:revision>2</cp:revision>
  <dc:subject/>
  <dc:title>PATTERNS  FROM PRISMS</dc:title>
</cp:coreProperties>
</file>